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Госпошлина 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расходов на устранение недостатков работ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договору бытового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между заказчиком (истец) и подрядчиком (ответчик) был заключен договор бытового подряда, в соответствии с которым ___________________. Во время приемки результата работы по договору бытового подряда N ____ (или: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) были обнаружены следующие недостатки: 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атьей __ договора N ___ предусмотрена возможность устранения выявленных недостатков самим заказчик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обоснование необходимости именно устранения недостатк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у пришлось устранять выявленные недостатки своими силам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сего    на устранение недостатков истец израсходовал ___________ рубле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: 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37 Гражданского кодекса РФ в случае обнаружения недостатков во время приемки результата работы или после его приемки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, заказчик вправе потребовать возмещения понесенных им расходов на исправление недостатков своими средствами или третьими лицам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о возмещении расходов истца на устранение недостатков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вязи с выявлением недостатков работ по договору бытового подряда N ___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е _____ рублей в срок до _________ в следующем порядке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ст. 737 Гражданского кодекса РФ, руководствуясь ст. ст. 3, 22, 131,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расходов истца на устранение недостатков работы по договору бытового подряда N ___ в сумме ______________ рублей в срок до ___________ в следующем порядке ____________________, в связи с обнаружением недостатков, за которые он отвечае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_ от "__"________ ___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ы, подтверждающие недостатки работ по договору подряда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расходы заказ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одтверждение и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письменного требования истца к ответчику от "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5</Characters>
  <CharactersWithSpaces>3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