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Цена иска: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Госпошлина: 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 ___    г.    между    заказчиком    (Истец)    и    исполни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был    заключен    договор    возмездного    оказания    услуг N ____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му Ответчик обязался оказать следующие услуги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_______. Указанные обстоятельства подтверждаются заключением экспертизы, проведенной "___"___________ ___ г. по инициативе ______________ и за счет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 заказчик вправе потребовать от подрядчика возмещения своих расходов на устранение недостатков, когда право заказчика устранять их предусмотрено в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обратился к Ответчику с требованием о возмещении расходов на устранение недостатков услуг в размере _________ (__________)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4 п. 1 ст. 723, ст. 78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расходы в размере ________ (___________) рублей, понесенные Истцом по Договору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о безвозмездном устранении недоста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Ответчиком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