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В Арбитражный суд 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Истец: 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Ответчик: 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        </w:t>
      </w:r>
      <w:r>
        <w:rPr/>
        <w:t>(наименование организации ил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</w:t>
      </w:r>
      <w:r>
        <w:rPr/>
        <w:t>Ф.И.О. индивидуального предпринимателя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(адрес, банковские реквизиты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Цена иска: 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</w:t>
      </w:r>
      <w:r>
        <w:rPr/>
        <w:t>Госпошлина: 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озмещении расходов на устранение недостатков услуг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___      ___    г.    между    заказчиком    (Истец)    и    исполнителем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(Ответчик)    был    заключен    договор    возмездного    оказания    услуг N ____, по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которому Ответчик обязался оказать следующие услуги 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</w:t>
      </w:r>
      <w:r>
        <w:rPr/>
        <w:t>(указать действия или деятельность, которые обязался совершить Истец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а Истец обязался эти услуги оплатить в сумме _________ (_____________) руб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Однако Ответчик допустил ненадлежащее выполнение договорных обязательств, поскольку ________________________. Указанные обстоятельства подтверждаются заключением экспертизы, проведенной "___"___________ ___ г. по инициативе ______________ и за счет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о ст. 783 ГК РФ к договору возмездного оказания услуг применяются положения о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23 ГК РФ в случаях, когда работа выполнена подрядчиком с отступлениями от договора подряда, ухудшившими результат работы, или с иными недостатками, которые делают его непригодным для предусмотренного в договоре использования, либо при отсутствии в договоре соответствующего условия непригодности для обычного использования заказчик вправе потребовать от подрядчика возмещения своих расходов на устранение недостатков, когда право заказчика устранять их предусмотрено в договоре подряд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вязи с данными обстоятельствами Истец обращался к Ответчику с требованием о возмещении расходов на устранение недостатков услуг в размере _______ (____________) руб., что подтверждается 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ребование Истца Ответчик оставил без ответа (ответил отказом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абз. 4 п. 1 ст. 723, ст. 783 ГК РФ, ст. ст. 4, 27, 125, 126 АПК РФ,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Взыскать с Ответчика расходы в размере ________ (___________) рублей, понесенные Истцом по договору N 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. Копия договора N __ от "__"___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. Копия требования о возмещении расходов на устранение недостатков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. Копия документа, подтверждающего получение требования Ответчиком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. Иные документы, подтверждающие исковые требова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. Документ, подтверждающий уплату государственной пошлины (квитанция)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. Документ, подтверждающий государственную регистрацию Истца в качестве юридического лица или индивидуального предпринимател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. Расчет суммы исковых требований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. Доверенности лица, подписавшего заявление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 (Представитель) _____________                        "___"__________ ___ г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</w:t>
      </w:r>
      <w:r>
        <w:rPr/>
        <w:t>(подпись)              М.П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5</Words>
  <Characters>3716</Characters>
  <CharactersWithSpaces>31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8:00Z</dcterms:created>
  <dc:creator>NoNumberRu</dc:creator>
  <dc:description/>
  <dc:language>en-US</dc:language>
  <cp:lastModifiedBy/>
  <dcterms:modified xsi:type="dcterms:W3CDTF">2017-03-02T01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