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районный (городско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 на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в ходе наблюдения за производством работ были выявлены допущенные Ответчиком отступления от условий договора, выявлены недостатки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овались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Что подтверждается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устранены заказчиком за свой счет, что подтверждается 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требовать от подрядчика соразмерного уменьшения установленной за работу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предусмотрено ограничение указанного права заказ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заказчика о возмещении расходов на устранение недостатков работы, за которые отвечает подрядчик, когда право заказчика устранять их предусмотрено в договоре подряда, в размере ____________ руб. Однако Ответчик отказался от выполнения указанных требований, обосновывая это тем, что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3 п. 1 ст. 72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расходы на устранение недостатков выполненных работ по договору подряда N ___ от "___"________ ___ г. в размере 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