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Арбитражный суд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Истец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Ответчик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Цена иска: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Госпошлина: 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отказом от исполнен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огово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заказчиком (Истец) и подрядчиком (Ответчик) заключен договор подряда N ________ на 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____ указанного договора Ответчик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зял на себя обязательств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указать обязательства подрядчика по договору подряд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днако Ответчик нарушил свои обязательства, а именно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723 ГК РФ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, заказчик вправе отказаться от исполнения договора и потребовать возмещения причиненных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у направлено письменное требование от Истца об отказе от исполнения договора подряда и возмещении убытков в размере __________________ руб. Однако Ответчик отказался от выполнения указанных требований, обосновывая это тем, что 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3 ст. 723 ГК РФ, ст. ст. 4, 27, 28, 125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Признать отказ от исполнения договора подряда N ___ от "___"________ ___ г. правомерны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причиненные убытки в размере 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к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ов, подтверждающих обстоятельства дел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квитанции об о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агающихся к нему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5</Characters>
  <CharactersWithSpaces>2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