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 - дата и место рожден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 - дата и место государственной регистрации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Цена иска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отказо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исполнения догов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подряда N __ от "___"________ ___ г. (копия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Ответчик выполняет указанную в договоре работу в следующие срок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чало работ 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кончание работ 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омежуточные сроки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у стало известно, что Ответчик не приступил к исполнению работ в указанный в договоре срок, что подтверждается ______________________ (копии документов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Истцу стало известно, что выполнение работ идет настолько медленно, что окончание их к сроку становится явно невозможным, что подтверждается _____________________ (копии документов прилага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15 Гражданского кодекса РФ, если подрядчик не приступает своевременно к исполнению договора подряд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стец обратился к Ответчику с уведомлением об отказе от исполнения договора и требованием возместить убытки в размере __________ (_____________) рублей (расчет суммы убытков прилагается), что подтверждается 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715 ГК РФ, ст. ст. 4, 27 Арбитражн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Истцу убытки в размере _____________ (__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приступил к исполнению работ вовремя (либо что выполнение работы идет настолько медленно, что окончание ее к сроку становится явно невозможны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б оплате выполненной Истцом работы, и документы (если есть), подтверждающие отказ Ответчика выполнить д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агающихся к нему документов, которые у ответчика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1</Characters>
  <CharactersWithSpaces>2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NoNumberRu</dc:creator>
  <dc:description/>
  <dc:language>en-US</dc:language>
  <cp:lastModifiedBy/>
  <dcterms:modified xsi:type="dcterms:W3CDTF">2017-03-02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