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- дата и место рождения 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- дата и место государственной регистрации 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а иска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несохранность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рядчиком предоставленных заказчиком материал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Ответчик выполняет указанную в договоре работу с использованием материал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передал Ответчику следующие материал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вид и количество материал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копии документов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роцессе работы выяснилось, что результат работы не может быть достигнут в связи с тем, что Ответчик ________________________ (указать, каким образом была нарушена сохранность предоставленных материалов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14 Гражданского кодекса РФ подрядчик несет ответственность за несохранность предоставленных заказчиком материала, оборудования, переданной для переработки (обработки) вещи или иного имущества, оказавшегося во владении подрядчика в связи с исполнением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результате вышеуказанных действий Ответчика Истец понес ущерб в размере _____________ (___________) рублей (расчет ущерба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обратился к Ответчику с требованием возместить причиненный ущерб в размере _________ (________) рублей, что подтверждается 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714 ГК РФ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причиненный Истцу ущерб в размере ________ (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ередачу материалов Истцом Ответчику, их вид и количеств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