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___________________________________________________ суд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едставитель истца (если есть) 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Цена иска: 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пошлина: 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ущерба, причиненного несохранностью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дрядчиком предоставленных заказчиком материал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Между Истцом и Ответчиком был заключен договор подряда N __ от "___"________ ___ г. (копия прилагае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___ договора Ответчик обязался выполнить указанную в договоре работу с использованием материалов Истц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                передал                Ответчику              следующие                материалы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указать вид и количество материалов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подтверждается ______________________________________ (копии документ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лагаю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процессе работы выяснилось, что результат работы не может быть достигнут в связи с тем, что Ответчик _____________________________ (указать, каким образом была нарушена сохранность предоставленных материалов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714 Гражданского кодекса РФ подрядчик несет ответственность за несохранность предоставленных заказчиком материала, оборудования, переданной для переработки (обработки) вещи или иного имущества, оказавшегося во владении подрядчика в связи с исполнением договора подря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результате вышеуказанных действий Ответчика Истец понес ущерб в размере _________ (_________) рублей (расчет ущерба прилагае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обратился к Ответчику с требованием возместить причиненный ущерб в размере __________ (________) рублей, что подтверждается ________________, однако Ответчик отказался выплатить указанную сумму (никак не отреагировал на данное требование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ст. 714 ГК РФ, ст. ст. 3, 22, 131, 132 Гражданск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оплатить выполненную Истцом работу в размере ___________ (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а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подря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передачу материалов Истцом Ответчику, их вид и количество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ы, подтверждающие направление Ответчику требования об оплате выполненной Истцом работы, и документы (если есть), подтверждающие отказ Ответчика выполнить данное требова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и искового заявления и прилагаемых к нему документ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представ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/__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                         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0</Characters>
  <CharactersWithSpaces>2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