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в п. 3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Цена иска ________ (__________)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зыскании разницы между ценой результата работы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становленной договором бытового подряда, и цено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оответствующего результата работы при возврат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езультата работы ненадлежащего качеств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    в соответствии    с    Договором    бытового    подря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 от "____"____________ ___ г., заключенным между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 _______________________ (вариант: по квитанции N _____ от "___"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 или    иному документу, выдаваемому    при заключении    Договора бытов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ряда), Ответчиком (подрядчиком) изготовлен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результа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 (далее - "Вещь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боты по договору подряд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 ___ г. при получении Вещи Истцом обнаружена ее недоброкачественность, что выражается в следующем: _____________________ и подтверждается: __________________________. Поскольку недостатки являются существенным, то Вещь подлежит возврат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в настоящий момент цена такой Вещи, по сравнению с ее ценой на момент изготовления, возросла на ________ (__________) рублей, в связи с чем Истец вынужден будет заказывать аналогичную Вещь по более высокой цен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ражданского кодекса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4 ст. 504 Гражданского кодекса РФ при возврате продавцу товара ненадлежащего качества покупатель вправе потребовать возмещения разницы между ценой товара, установленной договором розничной купли-продажи, и ценой соответствующего товара на момент вынесения судом соответствующего реш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4 ст. 24 Закона РФ от 07.02.1992 N 2300-1 "О защите прав потребителей" при возврате товара ненадлежащего качества потребитель вправе требовать возмещения разницы между ценой товара, установленной договором, и ценой соответствующего товара на момент вынесения судом реш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ец направил Ответчику требование в срок до "___"________ ___ г. возместить разницу в размере _________ (__________) рублей между ценой Вещи, установленной Договором бытового подряда, и ценой соответствующей Вещи на момент удовлетворения требования при возврате Ответчику результата работы ненадлежащего кач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 отказал в удовлетворении предъявленных Истцом требований, мотивируя свой отказ следующим (не мотивируя свой отказ): 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я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4 ст. 504, ст. 739 Гражданского кодекса РФ, п. 4 ст. 24 Закона РФ от 07.02.1992 N 2300-1 "О защите прав потребителей", руководствуясь ст. 131 -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зыскать с ______________________ в пользу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указать Ответчика)                                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 (___________) рублей,    составляющих    разницу    между    ценой    Вещ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новленной    Договором бытового подряда N ________ от "____"_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    (вариант: Договором бытового подряда, оформленного квитанцией N ____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__    ___ г.), и ценой соответствующей Вещи на момент вынес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дом реш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говора бытового подряда N _____ от 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квитанции или иного документа, выдаваемого при заключении Договора бытового подряда от "___"_________ ___ г. N 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ответа на требование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или иной документ, удостоверяющие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/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35</Characters>
  <CharactersWithSpaces>4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