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уплаченной за работу денежной сумм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отказом от исполнения договора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Истцом обнаружена ее недоброкачественность, что выражается в следующем: ______________________ и подтверждается 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являются существенны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 заключенным Договором бытового подряда (вариант: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ормлении    заказа)    на    изготовление    Вещи    Истец    оплатил   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и 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платежного докумен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 получения недоброкачественной Вещи Истец отказался (недоброкачественную Вещь Истец передал Ответчику), что подтверждается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503 Гражданского кодекса РФ покупатель вправе отказаться от исполнения договора розничной купли-продажи и потребовать возврата уплаченной за товар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7 п. 1 ст. 29 Закона РФ N 2300-1 от 07.02.1992 "О защите прав потребителей" потребитель вправе отказаться от исполнения договора о выполнении работы, если им обнаружены существенные недостатки выполненной работы или иные существенные отступления от условий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заявлении от "___"________ ___ г. Истец отказался от исполнения Договора бытового подряда N _________ от "___"________ ___ г. (вариант: от исполнения Договора бытового подряда, оформленного квитанцией N _____ от "___"________ ___ г.) и просил Ответчика в срок до "___"________ ___ г. возвратить ________ (__________) рублей, уплаченных за изготовление Вещ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предъявленных Истцом требований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4 ст. 503, ст. 739 Гражданского кодекса РФ и абз. 7 п. 1 ст. 29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_______________________ в польз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 _____________ (____________) рублей, уплаченных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готовление ___________________________________________, в связи с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от    исполнения    Договора    бытового    подряда   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    от    "___"___________    ___ г. (вариант: Договора бытового подряд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ормленного квитанцией N _____ от "___"________ ___ г.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3</Characters>
  <CharactersWithSpaces>4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