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денежной суммы в связи с отказом заказчик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, которая относится к технически сложным товара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получении Вещи (в течение гарантийного срока на Вещь) Истцом обнаружена ее недоброкачественность, что выражается в следующем: _____________________ и подтверждается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недостатки являются существенны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Договором бытового подряда (вариант: при оформл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а)    на    изготовление    Вещи    Истец    оплатил    __________    (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 и реквизиты платежного докумен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 получения недоброкачественной Вещи Истец отказался (недоброкачественную Вещь Истец передал Ответчику), что подтверждается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3 ст. 503 Гражданского кодекса РФ в отношении технически сложного товара покупатель вправе отказаться от исполнения договора и потребовать возврата уплаченной за товар суммы в случае существенного нарушения требований к его кач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7 п. 1 ст. 29 Закона РФ N 2300-1 от 07.02.1992 "О защите прав потребителей" потребитель вправе отказаться от исполнения договора о выполнении работы, если им обнаружены существенные недостатки выполненной работы или иные существенные отступления от условий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заявлении от "___"________ ___ г. Истец отказался от исполнения Договора бытового подряда (вариант: Договора бытового подряда, оформленного квитанцией N _____ от "___"________ ___ г.), и просил Ответчика в срок до "___"________ ___ г. возвратить _______ (___________) рублей, уплаченных за изготовление Вещ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 ___ г. Ответчик отказал в удовлетворении требований Истца, мотивируя это следующим (не мотивируя свой отказ):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503, ст. 739 Гражданского кодекса РФ и абз. 7 п. 1 ст. 29 Закона РФ N 2300-1 от 07.02.1992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_______________________ в польз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 _____________ (____________) рублей, уплач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 изготовление Вещи, в связи с отказом ____________________________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    Договора    бытового    подряда    N    ______   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ариант:    Договора    бытового    подряда,    оформленного квитанцией N _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2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