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зницы между ценой заменяемого результа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ы ненадлежащего качества по договору бытового подря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ценой результата работы, передаваемого взаме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при получении Вещи Истцом обнаружена ее недоброкачественность, что выражается в следующем: __________________ и подтверждается: ____________________, в связи с чем Истец заявил требование о замене недоброкачественной вещи на аналогичную 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ое требование Истца удовлетворено - недоброкачественная Вещь заменена на аналогичную, но иную по размеру (фасону, сорту или другим признакам) надлежащего качества, а именно: __________________, что подтверждается: ___________________. Стоимость Вещи надлежащего качества составляет ___________ (____________) рублей. Разница в стоимости составляет _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24 Закона РФ N 2300-1 от 07.02.1992 "О защите прав потребителей" при замене товара ненадлежащего качества на такой же товар другой марки (модели, артикула) в случае, если цена товара, подлежащего замене, выше цены товара, предоставленного взамен, разница в ценах выплачивается потребител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требование о возмещении разницы между ценой заменяемого результата работы по Договору бытового подряда в момент замены и ценой результата работы, передаваемого взамен результата работы ненадлежащего качества, в размере __________ (____________) рублей в срок до ________________. В своем ответе от "___"____________ ___ г. Ответчик отказал в удовлетворении предъявленных Истцом требований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504, ст. 739 Гражданского кодекса РФ, п. 2 ст. 24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(____________) рублей, составляющих разницу между ценой заменя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а    работы    по Договору бытового подряда N ______ от "___"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(вариант:    по Договору    бытового    подряда,    оформленному    квитанц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_"_________ ___ г.) в момент замены и ценой результата рабо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ваемого взамен результата работы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_ ___ г. N 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1</Characters>
  <CharactersWithSpaces>4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