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Арбитражный су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ец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тветчик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в п. 3 ч. 2 ст. 125 АПК РФ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устранить недостатки выполненны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учно-исследовательских (опытно-конструкторски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технологических)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Договору на выполнение научно-исследовательских (опытно-конструкторских и технологических) работ от "___"________ ___ г. N ____ (далее - "Договор") Ответчиком (исполнитель по Договору) проведены научные исследования (разработан образец нового изделия, конструкторская документация на него или новая технология), а Истцом (заказчик по Договору) выполненные работы оплачены в размере _________ (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роцессе приемки (использования) выполненных работ обнаружены недостатки, которые могут повлечь отступления от технико-экономических параметров, предусмотренных в техническом задании (Договоре), а именно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ые недостатки в выполненных работах допущены по вине Ответчика, что подтверждается следующим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4 ст. 773 Гражданского кодекса РФ исполнитель в договорах на выполнение научно-исследовательских, опытно-конструкторских и технологических работ обязан своими силами и за свой счет устранять допущенные по его вине в выполненных работах недостатки, которые могут повлечь отступления от технико-экономических параметров, предусмотренных в техническом задании или в договор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требование своими силами и за свой счет устранить допущенные по его вине недостатки в выполненных работах, а именно: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 ___ г. Ответчик отказал в удовлетворении требований, мотивируя это следующим (не мотивируя свой отказ)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4 ст. 773 Гражданского кодекса РФ, руководствуясь ст. 125 - 126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Обязать __________________________ устранить своими силами и за св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чет    допущенные недостатки в выполненных работах по Договору на выполн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учно-исследовательских    (опытно-конструкторских    и технологических)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"________ ___ г. N ____, а именно: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либо иные документы, подтверждающие направление Ответчику копий искового заявления и приложенн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свидетельства о государственной регистрации Истца в качестве юридического лица (индивидуального предпринимател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говора на выполнение научно-исследовательских (опытно-конструкторских и технологических) работ от "___"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ретензии Истц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твета на претензию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Ответчика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9 ч. 1 ст. 126 Арбитражного процессуального кодекса Российской Федерации вместо указанных в п. п. 9, 10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9, 10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3</Characters>
  <CharactersWithSpaces>4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