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В Арбитражный суд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Истец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сведения об истц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в п. 2 ч. 2 ст. 125 А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Ответчик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сведения об ответчик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в п. 3 ч. 2 ст. 125 А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Цена иска: ___________________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обязании переделать техническую документацию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произвести необходимые изыскательские работы)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 взыскании причиненных убытк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 Договору на выполнение проектных и изыскательских работ от "___"_________ ___ г. N ____ (далее - "Договор") Ответчиком (подрядчик по Договору) разработана техническая документация и (или) выполнены изыскательские работы ______________________, а Истцом (заказчик по Договору) результат работ принят и оплачен в размере ________ (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процессе использования составленной Ответчиком технической документации и (или) указанного результата изыскательских работ обнаружены следующие недостатки: 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ля устранения выявленных недостатков в технической документации и (или) в проведенных изыскательских работах необходимо 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2 ст. 761 Гражданского кодекса РФ при обнаружении недостатков в технической документации или в 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, а также возместить заказчику причиненные убытк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следствие ненадлежащего исполнения Ответчиком своих обязанностей по Договору Истцу причинены убытки, выразившиеся в следующем: __________________. Размер убытков составил ________ (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_ ___ г. Истец направил Ответчику требование безвозмездно переделать техническую документацию и (или) произвести необходимые дополнительные изыскательские работы, а также возместить Истцу причиненные убытки в размере ________ (_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оем ответе от "___"____________ ___ г. Ответчик отказал в удовлетворении требований Истца, мотивируя это следующим (не мотивируя свой отказ): 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Требования Истца Ответчик оставил без отве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о ст. 15, п. 2 ст. 761 Гражданского кодекса РФ, руководствуясь ст. 125 - 126 Арбитражн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Обязать ________________________ безвозмездно переделать техническу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(указать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ацию и (или) произвести    необходимые дополнительные    изыскательск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боты, а именно: 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Взыскать с ________________________ в пользу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указать Ответчика)                                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 (___________) рублей убытков, причиненных ненадлежащим составлени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хнической    документации    и    (или) ненадлежащим выполнением изыскательски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бот    по Договору на выполнение проектных и изыскательских работ N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 "___"_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Уведомление о вручении либо иные документы, подтверждающие направление Ответчику копии искового заявления и приложенных к нему докум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свидетельства о государственной регистрации Истца в качестве юридического лица (индивидуального предпринимател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Договора на выполнение проектных и изыскательских работ от "___"_________ ___ г. N 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претензии Истца от 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ответа на претензию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Расчет взыскиваемой сумм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Доверенность или иные документы, подтверждающие полномочия на подписание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______/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163</Characters>
  <CharactersWithSpaces>3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