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Арбитражный суд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тец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п. 2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ветч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п. 3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ена иска ________ (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 ________ (___________)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 исполнителя убытков, причиненных им заказчи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между истцом (заказчик) и ответчиком (исполнитель) заключен договор на выполнение научно-исследовательских (опытно-конструкторских и технологических) работ N _________ (далее - Договор). Ответчиком проведены научные исследования (разработан образец нового изделия, конструкторская документация на него или новая технология), а истцом выполненные работы оплачены в сумме __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приемки (использования) выполненных работ обнаружены недостатки, а именно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недостатки в выполненных работах допущены по вине ответчика, что подтверждается следующим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указанных недостатков заказчику причинены убытки в размере ______ (__________) рублей, которые складываются из следующего: ___________________. Наличие убытков подтверждается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ледствие нарушения ответчиком обязательств истец был лишен возможности получить прибыль, а именно: _______________________. Упущенная выгода исчисляется в размере _______ (____________) рублей из следующего расчета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ом _____ Договора предусмотрена обязанность Исполнителя возместить в указанном случае Заказчику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ледствие нарушения ответчиком обязательств истец лишен возможности получить прибыль. Упущенная выгода исчисляется в размере _________ (_____________) рублей из следующего расчета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777 ГК РФ исполнитель обязан возместить убытки, причиненные им заказчику, в пределах стоимости работ, в которых выявлены недостатки, если договором предусмотрено, что они подлежат возмещению в пределах общей стоимости работ по договору. Упущенная выгода подлежит возмещению в случаях, предусмотренных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393 ГК РФ должник обязан возместить кредитору убытки, причиненные неисполнением или ненадлежащим исполнение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___ г. истец направил ответчику претензию с требованием возместить заказчику убытки и упущенную выгоду по Договору в размере 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ем ответе от "___"____________ ___ г. ответчик отказал в удовлетворении требований, мотивируя это следующим: ____________________ (не мотивируя свой отка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Претензию ответчик оставил без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о ст. 15, п. 1 ст. 393, п. 2 ст. 777 ГК РФ, руководствуясь ст. ст. 4, 27, 125 -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________ (_____________) рублей, составляющих убытки, причиненных заказчику, в пределах стоимости работ, в которых выявлены недоста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________ (_____________) рублей, составляющих упущенную выгоду по Договору на выполнение научно-исследовательских (опытно-конструкторских и технологических) работ от "___"_________ ____ г. N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кументы, подтверждающие направление ответчику копий искового заявления и приложенных к нему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, подтверждающий уплату государственной 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копии свидетельства о государственной регистрации истца в качестве юридического лица (индивидуального предпринима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опия Договора на выполнение научно-исследовательских (опытно-конструкторских и технологических) работ от "___"_________ ___ г. N 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копия претензии истца от "___"_________ 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копия ответа на претензию от "___"________ 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иные документы, подтверждающие обстоятельства, на которых истец основывает свои треб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расчет взыскиваемой су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 ___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49</Characters>
  <CharactersWithSpaces>3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ЗАО «Юринформ В»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заказчика по договору на выполнение научно-исследовательских, опытно-конструкторских и технологических работ в арбитражный суд о взыскании с исполнителя убытков, причиненных им заказчику, в связи с недостатками работы, а также упущенно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