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Арбитражный су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 ________ (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 (_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ежду истцом (заказчик) и ответчиком (исполнитель) заключен договор на выполнение научно-исследовательских (опытно-конструкторских и технологических) работ N _________ (далее - Договор). Ответчиком проведены научные исследования (разработан образец нового изделия, конструкторская документация на него или новая технология), а истцом выполненные работы оплачены в размере _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приемки (использования) выполненных работ обнаружены недостатки, а именно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недостатки в выполненных работах допущены по вине ответчика, что подтверждается следующим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указанных недостатков заказчику причинены убытки в размере ______ (__________) рублей, которые складываются из следующего: ___________________. Это подтверждаетс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777 ГК РФ исполнитель обязан возместить убытки, причиненные им заказчику, в пределах стоимости работ, в которых выявлены недостатки, если договором предусмотрено, что они подлежат возмещению в пределах общей стоимости работ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393 ГК РФ должник обязан возместить кредитору убытки, причиненные неисполнением или ненадлежащим исполнение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 г. истец направил ответчику претензию с требованием возместить убытки по Договору в размере ________ (_____________) рублей, то есть в пределах стоимости работ, в которых выявлены недост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м ответе от "___"____________ ___ г. ответчик отказал в удовлетворении требований, мотивируя это следующим (не мотивируя свой отказ)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ретензию ответчик оставил без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1 ст. 393, п. 2 ст. 777 ГК РФ, руководствуясь ст. ст. 4, 27, 125 -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__ (______________) рублей, составляющих убытки, причиненных заказчику, в пределах стоимости работ, в которых выявлены недостатки, по Договору на выполнение научно-исследовательских (опытно-конструкторских и технологических) работ от "___"_________ ____ г.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й искового заявления и приложенных к нему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Договора на выполнение научно-исследовательских (опытно-конструкторских и технологических) работ от "___"_________ ___ г. N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я претензии истца от "___"_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пия ответа на претензию от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кумент, свидетельствующий о выявлении недостатков в выполненн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ные документы, подтверждающие обстоятельства, на которых истец основывает свои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счет взыскиваем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1</Characters>
  <CharactersWithSpaces>3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ЗАО «Юринформ В»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заказчика по договору на выполнение научно-исследовательских, опытно-конструкторских и технологических работ в арбитражный суд о взыскании с исполнителя убытков, причиненных им заказчику, в пределах стоимости работ, в которых выявлены 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