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Цена иска 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Госпошлина 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о возврате подрядчиком предоставленных заказч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материалов, оборудования, переданной для переработ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обработки) вещи и иного имущества (либо передач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их указанному заказчиком лицу, либо возмещ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их стоимост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    ___г.    между    заказчиком (истец) и подрядчиком (ответчик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заключен договор подряда, в соответствии с которым 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      ст.      ___    договора    N    ___    истец    предоставлял    материал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орудование, в том числе: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перечень материалов, оборудован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, а также передал для переработки (обработки)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, на сумму ______ рублей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индивидуализирующие признаки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 п. 2 ст. 715 (или п. 3 ст. 723) (далее - "ГК РФ")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ряда    N    ___ расторгнут "__"________ ___ г., но материалы, оборудовани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нная    для    переработки    (обработки)    вещь не возвращены, их стоим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цу не возмещена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3 ст. 723 Гражданского кодекс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если    отступления    в работе от условий договора подряда или иные недостат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зультата      работы    в    установленный    заказчиком    разумный    срок    не    бы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ранены    либо    являются    существенными    и    неустранимыми, заказчик впра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казаться    от    исполнения    договора    и    потребовать возмещения причин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ариант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      2    ст.    715    Гражданского    кодекса   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, если подрядчик не приступает своевременно к исполнению   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ряда или выполняет работу настолько медленно, что окончание    ее к    срок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новится явно    невозможным,    заказчик    вправе    отказаться    от    испол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а и потребовать возмещения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о ст. 728 Гражданского кодекса Российской Федераци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ях,    когда    заказчик    на    основании    пункта    2 статьи 715 или пункта 3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тьи 723 Кодекса расторгает    договор подряда, подрядчик обязан возврати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оставленные      заказчиком      материалы,      оборудование,      переданную    д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работки    (обработки)    вещь и иное имущество либо передать их указанно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азчиком    лицу,    а если это оказалось невозможным - возместить    стоим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атериалов, оборудования и иного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  истца      о      возврате    предоставленных    истцом    материал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орудования, в том числе: 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перечень материалов, оборудования, ин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 также переданной для переработки (обработки)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индивидуализиру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признаки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арианты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)    о    передаче    предоставленных истцом материалов, оборудования, в т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исле: ___________________________________________________________, а такж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перечень материалов, оборудования, ин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нной для переработки (обработки)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индивидуализирующие признаки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ему лицу ___________________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наименование, ИНН, адрес нов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)    о    возмещении    истцу    стоимости    материалов,    оборудования    и и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а в сумме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рок до _______________ в следующем порядке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 вышеизложенного, п. 2 ст. 715 (или п. 3 ст. 723), ст. 728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ражданского    кодекса    Российской    Федерации, руководствуясь ст. ст. 3, 22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1, 132 Гражданского 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    ответчика        вернуть      предоставленные      истцом      материал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орудование, в том числе: 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перечень материалов, оборудования, и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              также              переданную              для              переработки            (обработ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дивидуализирующие признаки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арианты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Передать    предоставленные    истцом    материалы,    оборудование,    в    т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исле: ___________________________________________________________, а такж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перечень материалов, оборудования, ин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нную для переработки (обработки)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индивидуализирующие признаки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ему лицу 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(наименование, ИНН, адрес нов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  Взыскать      с      ответчика    в    пользу    истца    стоимость    материал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орудования и иного имущества в сумме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рок до _________ в следующем порядке: 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подряда N ___ от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о предоставлении ответчику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дтверждение и расчет суммы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письменного требования истца к ответчику от "__"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я искового заявления и приложенных к нему документов ответчик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90</Characters>
  <CharactersWithSpaces>5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