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возврате подрядчиком предоставленных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материалов, оборудования, переданной для перерабо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обработки) вещи и и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либо передаче их указанному заказчиком лицу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либо возмещении их сто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заказчиком (истец) и подрядчико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дряда, в соответствии с которым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ст.      ___    договора    N    ___    истец    предоставлял    материал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е, в том числе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перечень материалов, оборудова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, а также передал для переработки (обработки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 на сумму ______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п.    2    ст.    715 (или п. 3 ст. 723)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 (далее - "ГК РФ")    договор    подряда    N ___    расторгну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 ___ г., но материалы, оборудование, переданная для перерабо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работки) вещь не возвращены, их стоимость истцу не возмеще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с    п.    3    ст.    723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    отступления в работе от условий договора подряда или и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    результата    работы    в установленный заказчиком разумный срок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и устранены либо являются существенными и неустранимыми, заказчик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аться    от    исполнения    договора    и    потребовать возмещения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с    п.    2    ст.    715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 подрядчик не приступает своевременно к исполнению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или    выполняет работу настолько медленно, что окончание ее к сро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овится    явно    невозможным,    заказчик    вправе    отказаться    от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и потребовать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728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ях,      когда      заказчик      на      основании      пункта      2    статьи    715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нкта 3 статьи 723 Кодекса расторгает договор    подряда,    подрядчик    обяз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вратить предоставленные заказчиком материалы,    оборудование,    переданну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    переработки    (обработки)    вещь    и    иное    имущество    либо    передать    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му заказчиком лицу, а если это оказалось невозможным    -    возмест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материалов, оборудования и и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истца      о      возврате    предоставленных    истцом    материал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я, в том числе: 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также переданной для переработки (обработки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индивидуализир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    о    передаче    предоставленных истцом материалов, оборудования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ой для переработки (обработки)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у лицу 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именование, ИНН, адрес нов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)    о    возмещении    истцу    стоимости    материалов,    оборудования    и 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в    сумме __________ рублей в срок до ____________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п. 2 ст. 715 (или п. 3 ст. 723), ст. 728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 Российской Федерации, руководствуясь ст. ст. 125, 126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  ответчика        вернуть      предоставленные      истцом      материал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е, в том числе: 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еречень материалов, оборудования, 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              также              переданную              для              переработки            (обработ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Передать    предоставленные    истцом    материалы,    оборудование,   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еречень материалов, оборудования, ин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ую для переработки (обработки)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индивидуализирующие признаки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у лицу 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аименование, ИНН, адрес нов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Взыскать      с      ответчика    в    пользу    истца    стоимость    материал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удования    и    иного    имущества    в    сумме    __________    рублей    в   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в следующем порядке: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дряд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редоставлении ответчику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    лица или индивидуального предпринимателя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  Выписка    из    Единого    государственного    реестра    юридических   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Единого      государственного    реестра    индивидуальных    предпринимателей)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    с    указанием    сведений о месте нахождения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  Выписка    из    Единого    государственного    реестра    юридических   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Единого      государственного    реестра    индивидуальных    предпринимателей)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    с    указанием    сведений о месте нахождения или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тельства ответчика &lt;*&gt;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10, 11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10, 11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8554</Characters>
  <CharactersWithSpaces>7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