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 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заключенного договора бытового подряд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ез оплаты выполненной работы, а также возмещении убытк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тем, что вследствие неполноты или недостоверно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лученной от подрядчика информации был заключен договор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выполнение работы, не обладающей свойствам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оторые имел в виду заказчи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 ___ г. между заказчиком (истец) и подрядчиком (ответчик) бы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 договор бытового подряда, в соответствии с которым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ый договор истец заключал с целью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желаемые заказчиком результаты рабо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    заключении    договора    бытового    подряда    ответчиком    истцу не бы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а    полная    и    достоверная    информация    о    выполняемой работе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нно ______________________________________, вследствие    чего    результ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недостающая, искаженная информац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 не обладают требуемыми свойствами, в частности: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ими    действиями    ответчика    истцу    причинены    убытки    в сумме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, что подтверждается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732 Гражданского кодекса Российской Федерации заказчик вправе требовать расторжения заключенного договора бытового подряда без оплаты выполненной работы, а также возмещения убытков в случаях, когда вследствие неполноты или недостоверности полученной от подрядчика информации был заключен договор на выполнение работы, не обладающей свойствами, которые имел в виду заказчик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расторжении заключенного договора бытового подряда N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    оплаты    выполненной    следующей работы: ____________________________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же    о    возмещении убытков на сумму ________ рублей в срок до 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    порядке:    ____________________________,   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абз. 2 п. 2 ст. 732 Гражданского кодекса Российской Федерации, руководствуясь ст. ст. 3, 22, 131, 132 Гражданск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Расторгнуть договор бытового подряда N ____ от "__"________ ___ г. без оплаты выполненной работы в связи с тем, что вследствие неполноты или недостоверности полученной от ответчика-подрядчика информации был заключен договор на выполнение работы, не обладающей свойствами, которые истец имел в виду, в следующем порядке: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компенсацию причиненных убытков в сумме ___________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дряда N ___ от 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ы, подтверждающие намерения заказчика при заключении договора подряда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Акты о выполненной рабо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дтверждение и расчет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 о непредоставлении подрядчиком информации заказчику о работ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Подтверждение и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письменного требования истца к ответчику от "__"_______ ___ г.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2</Characters>
  <CharactersWithSpaces>3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