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установленной за работ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бытового подряда цены в связи с обнаруж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достатков, за которые отвечает подрядчи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заказчиком (истец) и подрядчиком (ответчик) был заключен договор бытового подряда, в соответствии с которым 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ие      недостатки      уменьшают    цену    работы    на    _______    рублей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обстоятельства, доказа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ражданского кодекса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, заказчик вправе потребовать от подрядчика соразмерного уменьшения установленной за работу це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      соразмерном    уменьшении    цены    в    связи    с    выявл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    работ по договору бытового подряда N ___ в срок до 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      порядке:      _______________________,      ответчик    добровольно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абз. 3 п. 1 ст. 723, п. 1 ст. 737 Гражданского кодекса РФ, руководствуясь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соразмерно уменьшить установленную за работу по договору бытового подряда N ___ цену на _____________ рублей в срок до ______________ в следующем порядке: __________________________, в связи с обнаружением недостатков, за которые он отвеча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едостатки работ по договору подряда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уменьшение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1</Characters>
  <CharactersWithSpaces>3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