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подрядчиком, выполнившим рабо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бытового подряда заново, убытков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ичиненных просрочкой исполн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заказчиком (истец) и подрядчиком (ответчик) был заключен договор бытового подряда, в соответствии с которым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бота была ответчиком выполнена заново в срок до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    вследствие    просрочки    исполнения    работы    истцу причинены убытк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_ рублей, что подтверждается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 учетом ст. 15 Г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23 Гражданского кодекса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      возмещении      убытков      истца,    причиненных    просроч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ия    работы,    в    сумме    _____ рублей в срок до ______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,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2 ст. 723, п. 1 ст. 737 Гражданского кодекса РФ, руководствуясь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истцу просрочкой выполнения работы заново, в сумме _______________ рублей в срок до ____________ в следующем порядке: ___________________________, в связи с обнаружением недостатков, за которые он отвеча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едостатки и переделку работ по договору подряд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убытки заказ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_ __ _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