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обусловленных отказом заказчи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был заключен договор бытового подряда, в соответствии с которым 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 (а если он не установлен - разумного срока, но не позднее двух лет, для недвижимого имущества - пяти лет) со дня приемки результата работы) были обнаружены следующие существенные (и неустранимые) недостатки (и существенные отступления от условий договора):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ступления      в      работе    от    условий    договора    (или    иные    недоста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а    работы)    в    установленный    истцом    разумный    срок    ответчик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ранил, что подтверждается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ледствие    этого    истцу были причинены убытки на сумму _______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обстоятельства, доказательства с учетом ст. 15 Г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23 Гражданского кодекса РФ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отказался от исполнения договора, о чем "___"________ ___ г. уведомил ответчика. Требование о возмещении причиненных убытков в сумме ____________ рублей в срок до _________ в следующем порядке: __________________, ответчик добровольно не удовлетворил, сославшись на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3 ст. 723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истцу вследствие его отказа как заказчика от исполнения договора бытового подряда, в сумме _______ рублей в срок до __________ в следующем порядке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выполнение работ по договору подряда N ___ с существенными (и неустранимыми) недостатка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убытки заказ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4</Characters>
  <CharactersWithSpaces>3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