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безвозмездном устранении подрядчиком недостатков работы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ной по договору бытового подряда, в разумный сро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заказчиком (истец) и подрядчиком (ответчик) был заключен договор бытового подряда, в соответствии с которым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) были обнаружены следующие недостатки: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Кодекса пра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ражданского кодекса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заказчик вправе потребовать от подрядчика безвозмездного устранения недостатков в разумный срок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безвозмездном устранении выявленных недостатков работ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    бытового    подряда    N ___ в срок до _________ в следующем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, ответчик добровольно не удовлетворил, сославшись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абз. 2 п. 1 ст. 723, п. 1 ст. 737 Гражданского кодекса РФ, руководствуясь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безвозмездно устранить следующие недостатки работ по договору бытового подряда N ___ от "__"________ ___ г.: __________________ в срок до _____________ в следующем порядке: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недостатки работ по договору подряда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