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Истец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сведения об истце, указ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в п. 2 ч. 2 ст. 131 ГПК РФ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Ответчик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(сведения об ответчике, указ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в п. 3 ч. 2 ст. 131 ГПК РФ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замене недоброкачественного результата работы,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ыполненной по договору бытового подряд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___    г.    в    соответствии    с Договором бытового подряда N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 от "___"________ ___ г., заключенным между ______________________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(указать Ист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 (вариант: по квитанции N __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Ответ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ли иному документу, выдаваемому при заключении Договора бытового подряда)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ом (подрядчиком) изготовлен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(наименование результата работ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по Договору подряд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далее - "Вещь"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при получении Вещи Истцом обнаружена ее недоброкачественность, что выражается в следующем: __________________ и подтверждается: 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ходя из свойств Вещи, указанные недостатки не могут быть устранены в связи с тем, что 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ст. 739 Гражданского кодекса РФ в случае ненадлежащего выполнения или невыполнения работы по договору бытового подряда заказчик может воспользоваться правами, предоставленными покупателю в соответствии со статьями 503 - 505 Гражданского кодекса РФ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п. 2 ст. 503 Гражданского кодекса РФ в случае обнаружения недостатков товара, свойства которого не позволяют устранить их, покупатель вправе потребовать замены такого товара товаром надлежащего качеств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3 ст. 730 Гражданского кодекса Российской Федерации к отношениям по договору бытового подряда, не урегулированным Гражданским кодексом РФ, применяются законы о защите прав потребителей и иные правовые акты, принятые в соответствии с ним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абз. 4 п. 1 ст. 29 Закона РФ N 2300-1 от 07.02.1992 "О защите прав потребителей" потребитель при обнаружении недостатков выполненной работы вправе потребовать безвозмездного изготовления другой вещи из однородного материала такого же качеств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Истец направил Ответчику требование о безвозмездном изготовлении подобной Вещи надлежащего качества в срок до ________________. В своем ответе от "___"________ ___ г. Ответчик отказал в удовлетворении заявленных Истцом требований, мотивируя это следующим (не мотивируя свой отказ): 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Требования Истца Ответчик оставил без ответ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в соответствии с п. 2 ст. 503, ст. 739, п. 3 ст. 730 Гражданского кодекса РФ и абз. 4 п. 1 ст. 29 Закона РФ N 2300-1 от 07.02.1992 "О защите прав потребителей", руководствуясь ст. 131 - 132 Гражданского процессуального кодекса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Обязать ____________________________________ безвозмездно изготови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(указать Ответ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 надлежащего качества и передать изготовленны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(наименование Вещ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зультат работы 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(указать Истц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искового заявления д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Документ, подтверждающий уплату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Договора бытового подряда N ________ от "___"________ ___ г. (квитанции или иного документа, выдаваемого при заключении Договора бытового подряда от "___"________ ___ г. N _________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требования Истца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я ответа на требование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Доверенность или иной документ, удостоверяющие полномочия представителя Истц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(представитель) _____________________/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1</Words>
  <Characters>4159</Characters>
  <CharactersWithSpaces>35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8:00Z</dcterms:created>
  <dc:creator>NoNumberRu</dc:creator>
  <dc:description/>
  <dc:language>en-US</dc:language>
  <cp:lastModifiedBy/>
  <dcterms:modified xsi:type="dcterms:W3CDTF">2017-03-02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