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недоброкачествен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а работы, выполненной 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Истцом обнаружена ее недоброкачественность, что выражается в следующем: _________________ и подтверждается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свойств Вещи, указанные недостатки не могут быть устранены в связи с тем, что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    оформлении    заказа    на    изготовление    Вещи    Истец оплатил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) рублей, что подтверждается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и реквизиты плате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окумен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503 Гражданского кодекса РФ в случае обнаружения недостатков товара, свойства которого не позволяют устранить их, покупатель вправе потребовать соразмерного уменьшения покупной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3 п. 1 ст. 29 Закона РФ N 2300-1 от 07.02.1992 "О защите прав потребителей" потребитель при обнаружении недостатков выполненной работы вправе потребовать соответствующего уменьшения цены выполненной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выявленные недостатки влияют на качество изготовленной Вещи, цена Вещи подлежит соразмерному уменьшению в размере ________ (___________) рублей (расчет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соразмерном уменьшении покупной цены и о возврате излишне уплаченных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дъявленных Истцом требований, мотивируя свой отказ следующим (не мотивируя свой отказ)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503, ст. 739 Гражданского кодекса РФ и абз. 3 п. 1 ст. 29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Уменьшить цену за изготовление _________________________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      ______      от    "___"____________ ___ г.    (вариант:    квитанции    или    и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у, выданному по договору бытового подряда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) соразмерно выявленным недостаткам на ________ 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_______________________ в пользу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(______________) рублей    как излишне уплаченные за изгото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 Вещ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3</Characters>
  <CharactersWithSpaces>4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