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замене недоброкачественного технически слож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а работы, выполненной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, которая относится к технически сложным товар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(в течение гарантийного срока на Вещь) Истцом обнаружена ее недоброкачественность, что выражается в следующем: ______________________ и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являются существенны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503 Гражданского кодекса РФ в отношении технически сложного товара покупатель вправе потребовать его замены в случае существенного нарушения требований к его кач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4 п. 1 ст. 29 Закона РФ N 2300-1 от 07.02.1992 "О защите прав потребителей" потребитель при обнаружении недостатков выполненной работы вправе по своему выбору потребовать безвозмездного изготовления другой вещи из однородного материала такого же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о безвозмездном изготовлении подобной Вещи надлежащего качества в срок до ________________. В своем ответе от "___"________ ___ г. Ответчик отказал в удовлетворении предъявленных Истцом требований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503, ст. 739 Гражданского кодекса РФ и абз. 4 п. 1 ст. 29 Закона РФ N 2300-1 от 07.02.1992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 безвозмездно изготовить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указать Ответчика)                                              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длежащего качества и передать ее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___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/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2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