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Истец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сведения об истц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в п. 2 ч. 2 ст. 131 Г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Ответчик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сведения об ответчик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в п. 3 ч. 2 ст. 131 Г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Цена иска ________ (__________)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соразмерном уменьшении цены недоброкачественной работы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ыполненной по договору бытового подряда, и возврат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злишне уплаченной за работу денежной сумм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в    соответствии    с Договором бытового подряда N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 от "___"________ ___ г., заключенным между ________________________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/>
        <w:t>(указать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 (по квитанции N _____ от "___"________ ___ г. или ино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указать 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у, выдаваемому при заключении Договора бытового подряда) Ответчико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подрядчиком), изготовлен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наименование результата работы по Договору подряд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алее - "Вещь"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при получении Вещи Истцом обнаружена ее недоброкачественность, что выражается в следующем: ____________________ и подтверждается: 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ст. 739 Гражданского кодекса РФ в случае ненадлежащего выполнения или невыполнения работы по договору бытового подряда заказчик может воспользоваться правами, предоставленными покупателю в соответствии со статьями 503 - 505 Гражданского кодекса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абз. 3 п. 1 ст. 503 Гражданского кодекса РФ покупатель, которому продан товар ненадлежащего качества, если его недостатки не были оговорены продавцом, вправе потребовать соразмерного уменьшения покупной це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абз. 3 п. 1 ст. 29 Закона РФ от 07.02.1992 N 2300-1 "О защите прав потребителей" потребитель при обнаружении недостатков выполненной работы вправе по своему выбору потребовать соответствующего уменьшения цены выполненной рабо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скольку выявленные недостатки влияют на качество изготовленной Вещи, даже с учетом их устранения покупная цена Вещи подлежит соразмерному уменьшению в размере ________ (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цом направлено требование Ответчику о соразмерном уменьшении покупной цены и о возврате излишне уплаченных ________ (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Ответчик отказал в удовлетворении предъявленных Истцом требований, мотивируя свой отказ следующим (не мотивируя свой отказ): 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Требования Истца Ответчик оставил без ответ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абз. 3 п. 1 ст. 503, ст. 739 Гражданского кодекса РФ и абз. 3 п. 1 ст. 29 Закона РФ от 07.02.1992 N 2300-1 "О защите прав потребителей", руководствуясь ст. 131 - 132 Гражданск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Уменьшить цену работы по изготовлению ___________________________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Вещ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у бытового подряда N _____ от "___"________ ___ г. (квитанции, ино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у,    выданному    по Договору бытового подряда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N _______)    соразмерно    выявленным    недостаткам    на ________ (____________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Взыскать с _______________________ в пользу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указать Ответчика)                                  (указать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    (__________________)    рублей,    излишне    уплаченных    по Договор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тового    подряда    N    _____    от    "___"________    ___    г.    (квитанции,    ином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у, выданному по Договору бытового подряда от "___"________ ___ г. N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искового заявления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говора бытового подряда N ______ от "___"________ ___ г. (квитанции, иного документа, выдаваемого при заключении Договора бытового подряда от "___"________ ___ г. N _________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требования Истца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ответа на требование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Расчет взыскиваемой сумм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или иной документ, удостоверяющие полномочия представителя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) _____________________/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0</Words>
  <Characters>4548</Characters>
  <CharactersWithSpaces>3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