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___ район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в п. 2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п. 3 ч. 2 ст. 131 Г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Цена иска ________ (__________)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работы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ной по договору бытового подряда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    г.    в    соответствии    с Договором бытового подряда N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от "___"________ ___ г., заключенным между ______________________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 (вариант: по квитанции N _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Ответч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ли иному документу, выдаваемому при заключении Договора бытового подряда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ветчиком (подрядчиком) изготовлен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наименование результата рабо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по Договору подряд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алее - "Вещь"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при получении Вещи Истцом обнаружена ее недоброкачественность, что выражается в следующем: _________________ и подтверждается: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ом устранены указанные недостатки, расходы на устранение которых составили _________ (_________) рублей, что подтверждается 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5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возмещения расходов на устранение недостатков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абз. 5 п. 1 ст. 29 Закона РФ от 07.02.1992 N 2300-1 "О защите прав потребителей" потребитель при обнаружении недостатков выполненной работы вправе по своему выбору потребовать возмещения понесенных им расходов по устранению недостатков выполненной работы (оказанной услуги) своими силами или третьими лицам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требование в срок до "___"________ ___ г. возместить расходы на устранение недостатков работы, выполненной по Договору бытового подряда, в размере ________ (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тветчик отказал в удовлетворении предъявленных требований, мотивируя свой отказ следующим (не мотивируя свой отказ):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Требования Истца Ответчик оставил без ответ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5 п. 1 ст. 503, ст. 739 Гражданского кодекса РФ и абз. 5 п. 1 ст. 29 Закона РФ от 07.02.1992 N 2300-1 "О защите прав потребителей", руководствуясь ст. 131 - 132 Гражданского процессуального кодекса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зыскать с _________________________ в пользу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указать Ответчика)                                  (указать Ист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 (__________) рублей, составляющих расходы на устранение недостатк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ты,    выполненной по Договору бытового подряда N ______ от "___"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говора бытового подряда N ______ от "___"________ ___ г. (квитанции, иного документа, выдаваемого при заключении Договора бытового подряда от "___"________ ___ г. N _________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вета на требование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взыскиваемой сумм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или иной документ, удостоверяющие полномочия представител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