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замене результата работы, выполненной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 в соответствии с Договором бытового    подряда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    "__"________ ___    г.,      заключенным      между      _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 (вариант: по квитанции N 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далее по тексту - "Вещь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договору подряд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при получении Вещи Истцом обнаружена ее недоброкачественность, что выражается в следующем: ______________________ и подтверждается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2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замены недоброкачественного товара товаром 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4 п. 1 ст. 29 Закона РФ от 07.02.1992 N 2300-1 "О защите прав потребителей" потребитель при обнаружении недостатков выполненной работы вправе по своему выбору потребовать безвозмездного изготовления другой вещи из однородного материала такого же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Истец направил Ответчику требование о безвозмездном изготовлении подобной Вещи надлежащего качества в срок до ________________. В своем ответе от "__"_______ ___ г. Ответчик отказал в удовлетворении заявленных Истцом требований, мотивируя это следующим (не мотивируя свой отказ)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2 п. 1 ст. 503, ст. 739 Гражданского кодекса РФ и абз. 4 п. 1 ст. 29 Закона РФ от 07.02.1992 N 2300-1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__ безвозмездно изготовить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указать Ответчика)                                            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длежащего качества и передать результат работы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 от "__"________ ___ г. (квитанции, иного документа, выдаваемого при заключении Договора бытового подряда от "__"________ ___ г. N 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9</Characters>
  <CharactersWithSpaces>3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