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Истец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сведения об истц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в п. 2 ч. 2 ст. 131 ГП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Ответчик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сведения об ответчик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в п. 3 ч. 2 ст. 131 ГПК РФ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безвозмездном устранении недостатков работы,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ыполненной по договору бытового подряд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"________    ___    г. в соответствии с Договором бытового подряда N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 "__"________ ___ г.    (вариант: по квитанции N ___ от "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ли    иному документу, выдаваемому при заключении Договора бытового подряд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ом (подрядчиком) изготовлен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наименование результата работ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 (далее - "Вещь"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 Договору подряд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"________ ___ г. при получении Вещи Истцом обнаружена ее недоброкачественность, что выражается в следующем: _______________ и подтверждается: 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ст. 739 Гражданского кодекса РФ в случае ненадлежащего выполнения или невыполнения работы по договору бытового подряда заказчик может воспользоваться правами, предоставленными покупателю в соответствии со статьями 503 - 505 Гражданского кодекса РФ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абз. 4 п. 1 ст. 503 Гражданского кодекса РФ покупатель, которому продан товар ненадлежащего качества, если его недостатки не были оговорены продавцом, вправе потребовать незамедлительного безвозмездного устранения недостатков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абз. 2 п. 1 ст. 29 Закона РФ от 07.02.1992 N 2300-1 "О защите прав потребителей" потребитель при обнаружении недостатков выполненной работы вправе по своему выбору потребовать безвозмездного устранения недостатков выполненной работ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"________ ___ г. Истец направил Ответчику требование о безвозмездном устранении недостатков работы, выполненной по Договору бытового подряда. В своем ответе от "__"________ ___ г. Ответчик отказал в удовлетворении требований Истца, мотивируя это следующим (не мотивируя свой отказ): 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Требования Истца Ответчик оставил без ответ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 абз. 4 п. 1 ст. 503, ст. 739 Гражданского кодекса РФ и абз. 2 п. 1 ст. 29 Закона РФ от 07.02.1992 N 2300-1 "О защите прав потребителей", руководствуясь ст. 131 - 132 Гражданского процессуального кодекса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Обязать __________________________ безвозмездно устранить недостатк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(указать Ответ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боты, выполненной по Договору бытового    подряда, а именно: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перечислить, какие именно недостатки необходимо устранить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искового заявления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говора бытового подряда N ___ от "__"________ ___ г. (квитанции, иного документа, выдаваемого при заключении Договора бытового подряда от "__"________ ___ г. N ___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требования Истца от "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ответа на требование от "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Доверенность или иной документ, удостоверяющие полномочия представителя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(представитель) _____________________/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82</Characters>
  <CharactersWithSpaces>30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