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_, E-mail 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Цена иска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установленной цен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  ___    г.    между    заказчиком    (Истец)    и    исполни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был    заключен    договор возмездного    оказания    услуг N _____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му Ответчик обязался оказать следующие услуги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_ (_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_________. Указанные обстоятельства подтверждаются заключением экспертизы, проведенной "___"___________ ___ г. по инициативе ______________ и за счет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 заказчик вправе потребовать от подрядчика соразмерного уменьшения установленной за работу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___ ___ г. Истец обратился к Ответчику с требованием о соразмерном уменьшении установленной по договору возмездного оказания услуг цены с _______ (_____________) руб. до _______ (_____________)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3 п. 1 ст. 723, ст. 783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бязать Ответчика соразмерно уменьшить установленную по договору N __ возмездного оказания услуг цену с _______ (_____________) руб. до 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оказания услуг N ____ от "_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Истца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государственную регистрацию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Копия искового заявления и приложенных документов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_____________                            "___"_________ 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9</Characters>
  <CharactersWithSpaces>2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