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Цена иск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оспошлина: 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установленной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_    ___ г.      между    заказчиком    (Истец)    и    исполн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возмездного оказания услуг N ______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Ответчик обязался оказать следующие услуги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 заказчик вправе потребовать от подрядчика соразмерного уменьшения установленной за работу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Истец обращался к Ответчику с требованием о соразмерном уменьшении установленной по договору возмездного оказания услуг цены с ______ (_________) руб. до ______ (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тветчик оставил без ответа (ответил отказом), что подтверждается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3 п. 1 ст. 723, ст. 783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соразмерно уменьшить установленную по договору N __ возмездного оказания услуг цену с ______ (__________) руб. до ______ (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о соразмерном уменьшении установленной по договору возмездного оказания услуг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__ от 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2</Characters>
  <CharactersWithSpaces>4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