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телефон: 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телефон: 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затрат и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был заключен договор подряда N ___, по которому Ответчик обязался выполнить работу по ______________________, а Истец обязался работу принять и оплатить ее в размере ____________ (___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 ___      г.    договор    N    ___    был    расторгнут    по    причи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ыполнения    Ответчиком работы, оговоренной    в п. ___ договора, надлежащ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ом в назначенный срок до "___"________ ___ г. Устранение недостатков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е __________________________ было поручено ______________________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указать подрядчика)                                      (указать треть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лекло причинение Истцу убытков в размере _______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 в связи с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715 ГК РФ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вправе поручить исправление работ другому лицу за счет подрядчика, а также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щался к Ответчику с просьбой возместить затраты в размере ___________ (__________) рублей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затрат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715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затраты на устранение недостатков в работе подрядчика третьими лицами на сумму ____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Истцу убытки, причиненные неисполнением (ненадлежащим исполнением) Ответчиком договорны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с третьими лицами (документ, подтверждающий реальный ущерб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    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