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Цена иска: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Госпошлина: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убытк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 между заказчиком (Истец) и исполнителем (Ответч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 заключен    договор    возмездного    оказания    услуг    N    ____,    по котор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 обязался оказать следующие услуги _______________________________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. Указанные обстоятельства подтверждаются заключением экспертизы N ______, проведенной "___"________ ___ г. по инициативе ____________ и за счет 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воспользовался правом оказания услуг заново вместо устранения недостатков, что вызвало убытки, причиненные просрочкой исполнения услуг, в размере ______ (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723 ГК РФ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указанными обстоятельствами Истец обратился к Ответчику с требованием о возмещении убытков в размере ______ (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озместить убытки, связанные с просрочкой исполнения услуг, в размере _______ (__________) рублей, понесенные мной по договору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оказания услуг N 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понесенные убыт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требования Истца о возмещении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Копии определения арбитражного суда от "___"________ ___ г. N _____ об обеспечении имущественных интересов до предъявления иска (если имею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. Доверенности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                               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  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Согласно пп. 9 п. 1 ст. 126 Арбитражного процессуального кодекса Российской Федерации документы, перечисленные в п. п. 7, 8, должны быть получены не ранее чем за тридцать дней до дня обращения истца в арбитражный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