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 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ретье лицо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Цена иск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Госпошлин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 возмещении затрат на устранение недостатков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заказчиком    (Истец)    и    подрядчиком   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    N    _____    от    "__"________ ___ г. (далее    по   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 с Договором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следствие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факты, из которых следует, что работы буду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ыполнены ненадлежащим образ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 стало очевидно, что работы по Договору    будут    выполнены ненадлежащ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ом, поскольку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Ответчику было направлено извещение о назначении срока для устранения недостатков работ. Ответчик в назначенный срок - _______ дней/недель/месяцев / до "__"________ ___ г. недостатки работ не устра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необходимостью продолжения работ/оказания услуг Истец поручил выполнение работ Третьему лицу. На оплату работ Третьего лица Истцом было затрачено ______ (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ом в адрес Ответчика "__"________ ___ г. было направлено письменное требование о возмещении затрат на вышеуказанные работы Третьего лица в срок до "__"________ ___ г. Однако Ответчик оставил требование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15 Гражданского кодекса РФ,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309 Гражданского кодекса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309, п. 3 ст. 715, ст. 783 Гражданского кодекса РФ, а также ст. ст. 3, 22, 24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в размере ______ (__________) руб. в возмещение затрат Истца на устранение недостатков услуг/работ по Договору подряда N __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извещения о назначении срока для устранения недостатков работ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возмещении затрат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учение Ответчиком претенз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ющихся к нему документов, которые у Ответчика и Третьего лиц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4</Characters>
  <CharactersWithSpaces>3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