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В __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стец: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Ответчик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Цена иска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Госпошлина: 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безвозмездном устранении недостатков услуг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      ___    г.  между    заказчиком    (Истец)    и    исполни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    был    заключен    Договор    возмездного    оказания    услуг N ____,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торому Ответчик обязался оказать следующие услуги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действия или деятельность, которые обязался совершить Ист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Истец обязался эти услуги оплатить в сумме _________ (_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допустил ненадлежащее выполнение договорных обязательств, поскольку ________________________. Указанные обстоятельства подтверждаются заключением экспертизы, проведенной "___"___________ ___ г. по инициативе ______________ и за счет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, к договору возмездного оказания услуг применяются положения о договоре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23 ГК РФ,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 пригодным для предусмотренного в договоре использования, либо при отсутствии в договоре соответствующего условия непригодности для обычного использования, заказчик вправе потребовать от подрядчика безвозмездного устранения недостатков в разумный срок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Истец обратился к Ответчику с требованием о безвозмездном устранении недостатков услуг в разумный срок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ое требование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2 п. 1 ст. 723, ст. 783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безвозмездно устранить недостатки по Договору N ___ в разумный срок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 от "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о безвозмездном устранении недоста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Ответчиком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Иные документы, подтверждающие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ец _____________                                             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7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