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  ___    г.    между    заказчиком    (Истец)    и    исполни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был    заключен    Договор    возмездного    оказания    услуг N ____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му Ответчик обязался оказать следующие услуги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__. Указанные обстоятельства подтверждаются заключением экспертизы, проведенной "___"___________ ___ г. по инициативе ______________ и за счет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,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 своему выбору потребовать от подрядчика безвозмездного устранения недостатков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обратился к Ответчику с требованием о безвозмездном устранении недостатков услуг в разумный срок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ое требование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1 ст. 723, ст. 783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безвозмездно устранить недостатки по договору N __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о безвозмездном устранении недоста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государственную регистрацию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 (Представитель) _____________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подпись)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од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6</Characters>
  <CharactersWithSpaces>4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