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</w:t>
      </w:r>
      <w:r>
        <w:rPr/>
        <w:t>В ______________________ суд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</w:t>
      </w:r>
      <w:r>
        <w:rPr/>
        <w:t>районный (городской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</w:t>
      </w:r>
      <w:r>
        <w:rPr/>
        <w:t>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</w:t>
      </w:r>
      <w:r>
        <w:rPr/>
        <w:t>(области, края, республики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</w:t>
      </w:r>
      <w:r>
        <w:rPr/>
        <w:t>Истец: 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</w:t>
      </w:r>
      <w:r>
        <w:rPr/>
        <w:t>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</w:t>
      </w:r>
      <w:r>
        <w:rPr/>
        <w:t>(наименование или Ф.И.О.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</w:t>
      </w:r>
      <w:r>
        <w:rPr/>
        <w:t>адрес 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</w:t>
      </w:r>
      <w:r>
        <w:rPr/>
        <w:t>телефон 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</w:t>
      </w:r>
      <w:r>
        <w:rPr/>
        <w:t>Ответчик: 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</w:t>
      </w:r>
      <w:r>
        <w:rPr/>
        <w:t>(наименование или Ф.И.О.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</w:t>
      </w:r>
      <w:r>
        <w:rPr/>
        <w:t>адрес 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</w:t>
      </w:r>
      <w:r>
        <w:rPr/>
        <w:t>телефон 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</w:t>
      </w:r>
      <w:r>
        <w:rPr/>
        <w:t>Госпошлина: 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 безвозмездном устранении подрядчиком недостатков работы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 ___ г. между заказчиком (Истец) и подрядчиком (Ответчик) заключен договор подряда N _________ на ____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 ___ г. заказчиком _____________ в ходе наблюдения за производством работ были выявлены отступления подрядчика от условий договора, что может ухудшить качество работ (выявлены недостатки), а именно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- используются материалы, предоставленные не заказчиком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- нарушена технология выполнения ___________________ работ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- ________________________________________________________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- ________________________________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 п. 1 ст. 723 ГК РФ в случаях, когда работа выполнена подрядчиком с отступлениями от договора подряда, ухудшившими результат работы, или с иными недостатками, которые делают его не пригодным для предусмотренного в договоре использования либо при отсутствии в договоре соответствующего условия непригодности для обычного использования, заказчик вправе, если иное не установлено законом или договором, потребовать от подрядчика безвозмездного устранения недостатков в разумный срок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Договором не были предусмотрены ограничения права заказчика требовать безвозмездного устранения недостатков в разумный срок в указанном случае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 ___ г. Ответчику направлено письменное требование от заказчика о безвозмездном устранении подрядчиком недостатков работы. Однако Ответчик отказался от выполнения указанных требований, обосновывая это тем, что ___________________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На основании вышеизложенного, в соответствии с абз. 2 п. 1 ст. 723 ГК РФ, ст. ст. 3, 22 ГПК РФ,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Обязать Ответчика безвозмездно устранить следующие недостатки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- ________________________________________________________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- ________________________________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Копия договора N __________ от 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Копия требования к Ответчику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. Копия документов, подтверждающих обстоятельства дел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4. Копия искового заявления и прилагаемых к нему документов для Ответчик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5. Копия квитанции об оплате госпошлин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________/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</w:t>
      </w:r>
      <w:r>
        <w:rPr/>
        <w:t>(Ф.И.О.)                                (подпись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7</Words>
  <Characters>3329</Characters>
  <CharactersWithSpaces>28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7:00Z</dcterms:created>
  <dc:creator>NoNumberRu</dc:creator>
  <dc:description/>
  <dc:language>en-US</dc:language>
  <cp:lastModifiedBy/>
  <dcterms:modified xsi:type="dcterms:W3CDTF">2017-03-02T01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