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Арбитражный су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безвозмездном устранении подрядчиком недостатков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заказчиком (Истец) и подрядчиком (Ответчик) заключен договор подряда N ________ на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заказчиком ___________ в ходе наблюдения за производством работ были выявлены отступления подрядчика от условий договора, что может ухудшить качество работ (выявлены недостатки), а имен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спользуются материалы, предоставленные не заказ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требовать от подрядчика безвозмездного устранения недостатков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были предусмотрены ограничения права заказчика требовать безвозмездного устранения недостатков в разумный срок в указанном случа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т заказчика о безвозмездном устранении подрядчиком недостатков работы. Однако Ответчик отказался от выполнения указанных требований, обосновывая это тем, что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 ст. 723 ГК РФ, ст. ст. 28, 125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безвозмездно устранить следующие недостатк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ов, подтверждающих обстоятельства де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квитанции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или индивидуального предпринимателя от "___"_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(Единого государственного реестра индивидуальных предпринимателей) от "___"________ ___ г. с указанием сведений о месте нахождения или месте жительства Ответчика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 ч. 1 ст. 126 Арбитражного процессуального кодекса Российской Федерации вместо указанных в п. п. 7, 8 Приложения документов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7, 8, вступает в силу по истечении 90 дней после официального опубликования, т.е. 01.11.2010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