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Арбитражный суд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установленной за работу цен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врате излишне уплаченной подрядчику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 на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заказчиком ______________ в ходе наблюдения за производством работ были выявлены отступления подрядчика от условий договора, что может ухудшить качество работ (выявлены недостатки)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уются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требовать от подрядчика соразмерного уменьшения установленной за работу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ом не были предусмотрены ограничения права заказчика требовать соразмерного уменьшения установленной за работу цены в указанном случа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заказчика о соразмерном уменьшении установленной цены за работу по указанному договору подряда и установлении новой в размере _____________ руб. Однако Ответчик отказался от выполнения указанных требований, обосновывая это тем, что 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1 ст. 723 ГК РФ, ст. ст. 28, 125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меньшить установленную цену за работу по договору подряда N ___ от "___"________ ___ г. и установить новую в размере 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Обязать Ответчика выплатить Истцу излишне уплаченную денежную сумму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4</Characters>
  <CharactersWithSpaces>3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