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районный (городск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одрядчиком, выполнившим работу заново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бытков, причиненных просрочкой исполн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___ на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в ходе наблюдения за производством работ были выявлены допущенные Ответчиком отступления от условий договора, выявлены недостатки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овались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работы Ответчиком по ______________ были произведены заново. Однако указанным договором подряда предусмотрены сроки выполнения работ. В связи с тем, что работы по ____________ произведены не вовремя, заказчику причинены убытки в размере _________ руб., что подтверждается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23 ГК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Истца о возмещении причиненных убытков в размере ______________ руб. Однако Ответчик отказался от выполнения указанных требований, обосновывая это тем, что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72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причиненные убытки в размере ________ руб. за просрочку выполненных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