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В ______________________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(районный (городской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(области, края, республи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Истец: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или 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адрес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телефон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Ответчик: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или 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адрес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телефон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Цена иска: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Госпошлина: 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мещении убытков, причиненных отказом от исполнения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договор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между заказчиком (Истец) и подрядчиком (Ответчик) заключен договор подряда N ________ на 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оответствии с п. ____ указанного договора Ответчик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зял на себя обязательства 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(указать обязательства подрядчика по договору подряд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днако Ответчик нарушил свои обязательства, а именно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3 ст. 723 ГК РФ если отступления в работе от условий договор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, заказчик вправе отказаться от исполнения договора и потребовать возмещения причиненных убы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Ответчику направлено письменное требование от Истца об отказе от исполнения договора подряда и возмещении убытков в размере ____________ руб. Однако Ответчик отказался от выполнения указанных требований, обосновывая это тем, что 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в соответствии с п. 3 ст. 723 ГК РФ, ст. ст. 3, 22 Г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зыскать с Ответчика причинные убытки в размере _______________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N _____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требования к Ответчик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документов, подтверждающих обстоятельства дел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искового заявления и прилагаемых документов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я квитанции об оплате гос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(Ф.И.О.)                                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7</Characters>
  <CharactersWithSpaces>2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7:00Z</dcterms:created>
  <dc:creator>NoNumberRu</dc:creator>
  <dc:description/>
  <dc:language>en-US</dc:language>
  <cp:lastModifiedBy/>
  <dcterms:modified xsi:type="dcterms:W3CDTF">2017-03-02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