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В ____________________________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районный (городской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области, края, республи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Истец: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(наименование или 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адрес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телефон 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Ответчик: 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или 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адрес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телефон 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Цена иска: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Госпошлина: 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соразмерном уменьшении установленной за работу цены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 возврате излишне уплаченной подрядчику денежной суммы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между __________________ (наименование подрядчика) и ____________________ (наименование заказчика) заключен договор подряда N ________ на 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заказчиком ______________ в ходе наблюдения за производством работ были выявлены отступления подрядчика от условий договора, что может ухудшить качество работ (выявлены недостатки), а именно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используются материалы, предоставленные не заказчиком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нарушена технология выполнения ___________________ работ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__________________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723 ГК РФ в случаях, когда работа выполнена подрядчиком с отступлениями от договора подряда, ухудшившими результат работы, или с иными недостатками, которые делают его не пригодным для предусмотренного в договоре использования, либо при отсутствии в договоре соответствующего условия непригодности для обычного использования, заказчик вправе, если иное не установлено законом или договором, потребовать от подрядчика соразмерного уменьшения установленной за работу це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Договором не были предусмотрены ограничения права заказчика требовать соразмерного уменьшения установленной за работу цены в указанном случа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ответчику направлено письменное требование от заказчика о соразмерном уменьшении установленной цены за работу по указанному договору подряда и об установлении новой в размере _______________ руб. Однако ответчик отказался от выполнения указанных требований, обосновывая это тем, что _______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в соответствии с абз. 3 п. 1 ст. 723 ГК РФ, ст. ст. 3, 22 Г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Уменьшить установленной цену за работу по договору подряда N ___ от "___"________ ___ г. и установить новую в размере _______________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Обязать ответчика выплатить Истцу излишне уплаченную денежную сумму в размере _________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N ________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требования к ответчик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документов, подтверждающих обстоятельства дел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искового заявления и прилагаемых документов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я квитанции об оплате гос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(Ф.И.О.)                                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7</Words>
  <Characters>3662</Characters>
  <CharactersWithSpaces>31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7:00Z</dcterms:created>
  <dc:creator>NoNumberRu</dc:creator>
  <dc:description/>
  <dc:language>en-US</dc:language>
  <cp:lastModifiedBy/>
  <dcterms:modified xsi:type="dcterms:W3CDTF">2017-03-02T0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