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конный предст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 _____  г.  истец  подал заявление о принятии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нуждающегося  в  жилом  помещении на основа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основание  в  соответствии  с  ч.  3  ст.  49  ЖК  РФ)  вмест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,   подтверждающими   право   состоять   на   учете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егося  в  жилом  помещении, в орган местного самоуправления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"__"____________ _____ г. истцу было выдано решение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  на   учет,   которое   содержало   следующие  основания 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данное решение необоснованным ввиду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в соответствии с ч. 3 ст. 54 Ж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решение  органа  местного  самоупра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 и  обязать  ответчика  поставить истца на учет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егося в жил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госпошлину в размер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озместить  судебные расходы истца на представление его интерес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размер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органа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о принятии на у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право состоять на у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или иной документ, подтверждающий полномоч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5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законного представителя в суд общей юрисдикции об обжаловании отказа в принятии на учет недееспособного гражданина в качестве нуждающегося в жилом поме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