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Цена иска: ________ 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онного владельца о возврате или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бросовестным владельцем всех доходов, которые он извл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должен был извлечь со времени, когда он уз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должен был узнать о неправомерности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получил повестку по иску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возврат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, что подтвержда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 или наименование)          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______________________ от "__"_________ ___ г. N __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находилось в моем вла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_________ ___ г. по  "__"_________ ___ г. указанное имущество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х  оснований  находилось  во владении ответчика. При этом ответчи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 знал или должен был знать, что его владение незакон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стоятельства, доказательства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вестка по иску о возврат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время незаконного владения указанным  имуществом ответчик извлек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 был  извлечь  следующие  доходы:  _______________________, вс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 (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 я потребовал возвратить или компенсировать до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  ответчиком   за   все  время  незаконного  владения 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.   Мое   требование   ответчик   не  удовлетворил,  ссылая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за  время незаконного владения указанным имуществом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 содержание  или  его  улучшений  не  производил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ст.  ст.  303,  305  Гражданск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уководствуясь ст. 131, 132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овать  у ответчика и передать мне доходы, которые ответчик извл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должен  был  извлечь  за  все  время  незаконного  владения 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  со   времени,   когда  он  узнал  или  должен  был  узнать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омерности  владения  (или  получил  повестку  по  иску собственни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е имущества), в том числе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изнаки натуральных до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Взыскать  с  ответчика  в мою пользу доходы, которые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лек  или  должен был извлечь за все время незаконного владения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  со   времени,   когда  он  узнал  или  должен  был  узнать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омерности  владения  (или  получил  повестку  по  иску собственни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е имущества), в сумме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права собственности на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материалы,  подтверждающие  законность  владения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ным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материалы, подтверждающие выбытие имущества от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,  материалы,  подтверждающие время нахождения имущества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10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4</Characters>
  <CharactersWithSpaces>4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законного владельца в суд общей юрисдикции о возврате или возмещении добросовестным владельцем всех доходов, которые он извлек или должен был извлечь со времени, когда он узнал или должен был узнать о неправомерности владения или получ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