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конного владельца о возврате или возмеще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едобросовестным владельцем всех доходов, которые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извлек или должен был извлечь за все время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ственником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является _______________________, что подтверждается 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Ф.И.О или наименование)          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  основании ____________________________ от  "__"________  ___ г. 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ое имущество находилось в моем владе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  ___  г. по "__"________ 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 находилось  во владении ответчика. При этом ответчик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 знал или должен был знать, что его владение незаконн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н недобросовестный владелец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 ___   г.   спорное  имущество  из  незаконного  вла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звращено мне (или: собственнику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За  время незаконного владения указанным имуществом ответчик извлек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лжен  был  извлечь следующие доходы: ____________________, всего на сумм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 (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 ___ г. я потребовал возвратить или компенсировать доход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ученные   ответчиком   за   все  время  незаконного  владения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.   Мое   требование   ответчик   не  удовлетворил,  ссылаясь 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за  время незаконного владения указанным имуществом затрат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содержание не производил, что подтверждается 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 основании   ст.  ст.  303,  305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 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ребовать  у ответчика и передать мне доходы, которые ответчик извле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ли  должен  был  извлечь  за  все  время  незаконного  владения 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том числе 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признаки натуральных доход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Взыскать  с  ответчика  в мою пользу доходы, которые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звлек  или  должен был извлечь за все время незаконного владения указан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уществом, в сумме ______ (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Копии документов, подтверждающих права собственности на имуществ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Документы,  материалы,  подтверждающие  законность  владения истц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рным имуществ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Документы, материалы, подтверждающие выбытие имущества от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Документы,  материалы,  подтверждающие время нахождения имущества 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Копия требования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Расчет суммы ис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. Копии искового заявления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8. Иные документы в обоснование доводов истц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9. Квитанция об уплате госпошлины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При необходимости: 10. Копия доверенности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23</Words>
  <Characters>4169</Characters>
  <CharactersWithSpaces>355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законного владельца в суд общей юрисдикции о возврате или возмещении недобросовестным владельцем всех доходов, которые он извлек или должен был извлечь за все время влад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