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амостоя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ного владельца об истребова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 добросовестного приобретателя, возмездно приобрет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го у лица, которое не имело права его отчу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ли наименование)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__________  от  "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имущество находилось в моем вла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имо  моей  воли и воли собственника указанное имущество оказалось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и третьего лица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ответчик приобрел у третьего лица, которое не им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его  отчуждать,  по  договору купли-продажи (иной возмездной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мной имущество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ое имущество или компенсацию за него ответчик мне или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ередал. Мое требование о возврате указанного имущества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 ответчик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подлежащее возврату, находится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ст.  302,  305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у ответчика и передать мн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а собственности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материалы,  подтверждающие  законность  владени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материалы, подтверждающие выбытие имущества помимо в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или собстве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 материалы,   подтверждающие  нахождение  имуществ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9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9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законного владельца в суд общей юрисдикции об истребовании имущества у добросовестного приобретателя, возмездно приобретшего его у лица, которое не имело права его отчужд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