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щении залогодержателем заложен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ответчиком и третьим лицом был заключен договор N ___ о ___________________, в соответствии с которым третье лицо обязалось _____________ в размере _________ в срок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еспечение исполнения обязательств ___________________ по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истец и ответчик заключили договор залог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заложенн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_"________ ___ г., в соответствии с которым   истец   пере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в залог ___________________.  В соответствии с п. ______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логе от "___"_________ _____ г. N ___ заложенное имущество находилось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(залогодержателя) с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п. ____ п. 1 ст. 352 ГК РФ залог прекратился, т.к. _____________, что подтверждается ___________, однако ответчик (залогодержатель) заложенное имущество до настоящего времени не вернул, что подтверждае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3 ст. 352 ГК РФ, ст. ст. 4, 27 АПК РФ (ст. ст. 3, 22 ГП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вернуть заложенное по договору N __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расходы по уплате государственной пошлины в размере ________ (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залог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 направлении копии искового заявления и иных документов ответчику (в случае обращения в арбитражный с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тежное поручение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 в подтвержде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(если иск под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7</Characters>
  <CharactersWithSpaces>1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залогодателя о возвращении залогодержателем заложенного имущества в связи с прекращением за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