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, E-mail 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досрочном прекращении зало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_ ___ г. межд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ли 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 был заключен договор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ли 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залоге 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 предмет залога, его оценку, существо, размер и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еспечиваемого залогом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п. ________ указанного договора заложенное имущество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 залогодержателя &lt;1&gt;, - ответчика по настоящему ис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ом   были   грубо   нарушены   обязанности  залогодержател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ю  и  обеспечению  сохранности  заложенного  имущества,  а 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, какая из указанных в п. 1 ст. 343 ГК РФ обязанностей наруш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залогодержателем-ответчиком и в чем выразилось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результате   чего  создана   угроза   утраты/повреждения    за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3 ст. 343, подп. 2 п. 1 ст. 352 ГК РФ при груб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и   залогодержателем  обязанностей,  создающем  угрозу  утраты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реждения   заложенного   имущества,   залогодатель   вправе  потребо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го прекращения залог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 ____ г. истцом было направлено ответчику требова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рочном   прекращении   залога   и  немедленном  возвращении  зал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 залогодателю  (истцу).  Однако  ответчик на указанное треб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 ответил  отказом  (вариант: ответчик на указанное требование истц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становленный в требовании/установленный п. ____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не ответ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3 ст. 343, подп. 2 п. 1, п. 3 ст. 352 ГК РФ, ст. ст. 4, 27, 125, 126 АПК РФ (ст. ст. 3, 22, 131, 132 ГПК РФ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срочно прекратить залог следующего имущества: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ший в силу договора о залоге от "____"__________ ______ г. N 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ного между __________________________ и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/ФИО истца)   (наименование/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/ФИО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медленно возвратить ___________________________________________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/ФИ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 залоге от "___"__________ 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требования о досрочном прекращении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отказа ответчика от досрочного прекращения залога (если имеетс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искового заявления и приложенных к нему документов для ответчика (в случае обращения в арбитражный суд - документы, подтверждающие направление ответчику копии искового заявления и документов по дел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 (если заявление подается представител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подтверждающие права истца на предмет залог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об уплате гос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2 п. 1 ст. 338 Гражданского кодекса РФ имущество, на которое установлена ипотека, а также заложенные товары в обороте не передаются залогодерж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9</Characters>
  <CharactersWithSpaces>39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сенов Е.Б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залогодателя о досрочном прекращении залога имущества в связи с грубым нарушением залогодержателем обязанностей по содержанию и сохранности заложенного имущества, создающим угрозу утраты или повреждения залож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