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 &lt;1&gt;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&lt;1&gt;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обращения взыскания на заложенн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ли ФИО должника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язательству (залогодателя-истца либо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ИО ответчика-залог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обязательств по указанному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заключили договор о залог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едмет залога, его оце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щество, размер и срок исполнения 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"___"________ ___ г., где залогодателем является исте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иску, а залогодержателем - ответчик по 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 договора о залоге N _________ при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, - ________________________________________________________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ли ФИО должника по основн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логодателя-истц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ых залогом обязательств залогодержатель вправе обратить взы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ложенное имущество во внесудебном порядке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ли ФИО должника по основн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логодателя-истц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е залогом обязательство не было исполнено по обстоятельствам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он отвечает, а именно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ем  было  направлено   залогодателю   уведомление   о 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  взыскания   на  заложенное  имущество,  которое  было 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ем "___"_________ ____ г. "___"________ ____ г. начата процед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взыскания на зало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оответствии с п. 2 ст. 348 ГК РФ обращение взыскания на заложенное имущество не допускается,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. Если не доказано иное, предполагается,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, что одновременно соблюдены следующие условия: сумма неисполненного обязательства составляет менее чем пять процентов от размера оценки предмета залога по договору о залоге; период просрочки исполнения обязательства, обеспеченного залогом, составляет менее чем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еисполненного должником обязательства составляет ________________ (___________) руб., что составляет _______ процентов (т.е. менее чем 5 процентов) от размера оценки предмета залога, указанного в п. ________ договора о залоге N ______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 просрочки исполнения должником обеспеченного залогом обязательства составляет ____________________, т.е. менее чем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_ г. истцом было направлено ответчику требование о прекращении обращения взыскания на заложенное имущество ввиду незначительности допущенного должником нарушения обеспеченного залогом обязательства и явной несоразмерности размера требований залогодержателя стоимости заложенного имущества. Однако на указанное требование ответчик ответил отказом (вариант: На указанное требование ответчик в установленный в требовании сро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на основании п. 2 ст. 348 ГК РФ и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обращение взыскания на следующее имущество _____________________________, заложенное по договору о залоге N _____ от "___"____________ ______ г., заключенному между ___________________________ и ______________________________ в обеспечение исполнения обязательств по договору N _____ от "_____"________ _______ г. о ______________________, заключенному между ____________________ и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т "___"________ ___ г. N ____ о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залоге от "____"__________ ____ г. N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неисполнения должником свои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уведомления о начале обращения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уммы неисполненного должник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периода просрочки исполнения обязательства долж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направленного ответчику требования о прекращении обращения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тказа ответчика (если име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если заявление подается представ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когда залогодатель не является должником по основному обязательству, должник привлекается к участию в деле в качеств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2, абз. 2 п. 3 ст. 349 Гражданского кодекса РФ удовлетворение требования залогодержателя за счет заложенного имущества без обращения в суд допускается, если иное не предусмотрено законом на основании соглашения залогодателя с залогодержателем. Соглашение об обращении взыскания на заложенное имущество во внесудебном порядке может быть включено в договор о зал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0</Characters>
  <CharactersWithSpaces>5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ателя о прекращении обращения взыскания на заложенное имущество в связи с тем, что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